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u w:val="single"/>
        </w:rPr>
      </w:pPr>
      <w:r>
        <w:rPr>
          <w:rFonts w:eastAsia="New Century Schlbk;Century Schoolbook"/>
          <w:b/>
          <w:u w:val="single"/>
        </w:rPr>
        <w:t xml:space="preserve">                          </w:t>
      </w:r>
      <w:r>
        <w:rPr>
          <w:b/>
          <w:u w:val="single"/>
        </w:rPr>
        <w:t>Review: 1600-1789</w:t>
      </w:r>
    </w:p>
    <w:p>
      <w:pPr>
        <w:pStyle w:val="Body"/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The Stuar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James I (Divine Right, Debt, impositions, Puritans, out of 30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harles I (1/4, ship money, disband par., thorough, pro-RC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aud &amp; Sco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hort Par &amp; Long ParÔ Rump (Croms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rowing wealth of MC in Common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ars Probs: Petition of Right, Grand Remonstranc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English Civil Wa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E vs. Puritans, Par. vs. Mon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avaliers vs. Roundheads (New Model Army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harles is defeated 1646, rallies with Scots, defeated again, execut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oyalists Ô France, resist w/ Chas II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romwell’s Lord Protecto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Unites Eng, Scot. &amp; Irelan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Restora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harles II, return to fu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larendon Code &amp; Test Act vs. non-Anglican evil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avigation Acts &amp; Anglo-Dutch Wa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higs &amp; Tori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James II the absolutist bozo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Glorious Revolution of 1688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illiam III &amp; Mar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nstitutional Monarchy ( B of R: reg elections, not subject to monarch, etc.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operation with Par. gives them strong bas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Absolute Franc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Henry IV &amp; Sully build bas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ouis XIII &amp; Richelieu (centralization, elimination of opposition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ouis XIV &amp; Mazarin, Frond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Louis XIV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ropaganda, army, Versaill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ureaucracy of unimportants (intendants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uck up central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o EG, control Church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evoke Edict, oppose Jansenis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tar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Wars of Louis XIV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evolution (Span Neth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utch War (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9 Yrs War ( L of A, goes East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panish Succession (vs. Haps heir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Utrecht (Louis gets Spain, Austria gets turf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Fading Powers (1686-1740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pain (expensive wars, lack of exports, political disunity, bullion fades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etherlands (jealousy, trade vs. settlement, political disunity, overextended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rance (starting to fade, big debt, wars, lamo Louis XV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Flickering Powe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oland (feuding nobility, others crave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weden (rise but then squashed by Charles XII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Emerging Powe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ustria (focus of Haps after 30, unify Magyars, Slavs, Italians; pragmatic sanction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russia (Great Elector, Military &amp; Bur., Junkers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ussia (westernized by Peter, Boyars &amp; Strelts, outside experts, exerts control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GB Under Walpol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higs (H) Tories (S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rosperity, peace &amp; patronag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alpole 1st PM after South Se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abinet Syste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Scientific Revolu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pernicus (challenger to Ptolemy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rahe (publicity &amp; observations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Kepler (C+B, elliptical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alileo (tele, shift to math &amp; reason, answers objections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ewton (universal grav., whole new world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New Philosoph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acon (now, prog. &amp; science, empiricism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escartes (deductive, mod. philosophy, absolute truth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ascal (leap, God is rational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17th Cent. Political Though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Hobbes (Lev., evil, social cont., anarchy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ocke (Nat. Rights, blank slate, freedom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Philosoph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alons, pamphlets, bourg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ontesquieu (3 branch, no one set of laws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Voltaire (free speech, crit. of France, bigotry, superstition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ousseau (spheres, will, contract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Encyclopedia (worldly knowledge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Major Tenets of Enlight/Phil: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rogress+new environment &amp; chang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eason reforms ills, mock ol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eis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aws for society can be found through sci. metho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humanitarianism will remove inhuman practices &amp; institution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aterial improvement=moral improvemen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Ancien Regime (pre 1789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obility (rights &amp; priviliges, vary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ourgeoisie (professional mc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Urban Workers (guild members on down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easants (largest group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amilies (vary, economic unit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Everything that follows is a threa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Ag. Rev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emand for change (pop. &amp; prices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enclosur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ew crop rota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iron plow, seed drill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ew crop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Ind Rev. (early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B lead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lying shuttle, spinning jenn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ater frame (out of home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team engine (factory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New Cities of 18th Centur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emi-industrial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hubs, por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ealth &amp; splendor to bligh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ot ready for influx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io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18th Cent. Wa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Jenkins Ea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ustrian Success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iplomatic Rev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even Years Wa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Mercantilis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ain goal is accumulation of bull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esponse to fall of Spai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trade empires of 1600-1750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rotectionist- tariffs, shipping regulations, subsidies for national industri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mith is in respons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994" w:right="994" w:gutter="0" w:header="0" w:top="576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>
        <w:b/>
        <w:sz w:val="18"/>
        <w:szCs w:val="18"/>
      </w:rPr>
      <w:t xml:space="preserve">Review 1600-1789                                                                             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5">
    <w:name w:val="Hidden5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szCs w:val="24"/>
      <w:u w:val="double"/>
      <w:vertAlign w:val="baseline"/>
      <w:em w:val="none"/>
    </w:rPr>
  </w:style>
  <w:style w:type="character" w:styleId="Hidden7">
    <w:name w:val="Hidden7"/>
    <w:qFormat/>
    <w:rPr>
      <w:rFonts w:ascii="New Century Schlbk;Century Schoolbook" w:hAnsi="New Century Schlbk;Century Schoolbook" w:cs="New Century Schlbk;Century Schoolbook"/>
      <w:b/>
      <w:i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8">
    <w:name w:val="Hidden8"/>
    <w:qFormat/>
    <w:rPr>
      <w:rFonts w:ascii="New Century Schlbk;Century Schoolbook" w:hAnsi="New Century Schlbk;Century Schoolbook" w:cs="New Century Schlbk;Century Schoolbook"/>
      <w:color w:val="000000"/>
      <w:position w:val="0"/>
      <w:sz w:val="20"/>
      <w:sz w:val="20"/>
      <w:szCs w:val="20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New Century Schlbk;Century Schoolbook" w:hAnsi="New Century Schlbk;Century Schoolbook" w:cs="New Century Schlbk;Century Schoolbook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4"/>
      <w:szCs w:val="24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Body"/>
    <w:qFormat/>
    <w:pPr/>
    <w:rPr/>
  </w:style>
  <w:style w:type="paragraph" w:styleId="Hidden6">
    <w:name w:val="Hidden6"/>
    <w:basedOn w:val="Foot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5:33:00Z</dcterms:created>
  <dc:creator>Susan Gregory</dc:creator>
  <dc:description/>
  <dc:language>en-US</dc:language>
  <cp:lastModifiedBy>Susan Gregory</cp:lastModifiedBy>
  <dcterms:modified xsi:type="dcterms:W3CDTF">2006-04-27T05:35:00Z</dcterms:modified>
  <cp:revision>3</cp:revision>
  <dc:subject/>
  <dc:title/>
</cp:coreProperties>
</file>